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color w:val="2323DC"/>
          <w:sz w:val="32"/>
          <w:szCs w:val="32"/>
        </w:rPr>
      </w:pPr>
      <w:r>
        <w:rPr>
          <w:color w:val="2323DC"/>
          <w:sz w:val="32"/>
          <w:szCs w:val="32"/>
        </w:rPr>
        <w:t>Автоматизированный обучающий комплекс как средство развития субъектной позиции ученика в обучении</w:t>
      </w:r>
    </w:p>
    <w:p>
      <w:pPr>
        <w:pStyle w:val="Normal"/>
        <w:spacing w:lineRule="auto" w:line="360"/>
        <w:jc w:val="center"/>
        <w:rPr>
          <w:color w:val="2323DC"/>
          <w:sz w:val="32"/>
          <w:szCs w:val="32"/>
        </w:rPr>
      </w:pPr>
      <w:r>
        <w:rPr>
          <w:color w:val="2323DC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Родичев Артем Александрович</w:t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  <w:t>учитель информатики</w:t>
      </w:r>
    </w:p>
    <w:p>
      <w:pPr>
        <w:pStyle w:val="Normal"/>
        <w:spacing w:lineRule="auto" w:line="360"/>
        <w:jc w:val="center"/>
        <w:rPr/>
      </w:pPr>
      <w:r>
        <w:rPr>
          <w:color w:val="0000FF"/>
        </w:rPr>
        <w:t>МБОУ средняя общеобразовательная школа №17</w:t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  <w:t>г.Коврова Владимирской области</w:t>
      </w:r>
    </w:p>
    <w:p>
      <w:pPr>
        <w:pStyle w:val="Normal"/>
        <w:spacing w:lineRule="auto" w:line="360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ный опыт посвящен одной из проблем современного образования – становлению субъектной позиции ученика в обучении средствами современных образовательных технологий, гуманистических по своей сути, адекватных условиям информационного общества, ориентированным на развитие компетенций XXI века. Как один из факторов, влияющих на формирование и развитие субъектности учащихся, рассматривается автоматизированный обучающий комплекс (АОК), основанный на интегрировании информационных и коммуникационных технологий с интерактивными педагогическими технологиями, в частности с технологией «Развитие критического мышления через чтение и письмо (РКМЧП)». В данном опыте представлена универсальная модель АОК, адаптированного к различным категориям учащихся, включая одаренных детей и детей с ограниченными возможностями здоров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05:00Z</dcterms:created>
  <dc:creator>Администратор</dc:creator>
  <dc:description/>
  <cp:keywords/>
  <dc:language>en-US</dc:language>
  <cp:lastModifiedBy>Админ</cp:lastModifiedBy>
  <cp:lastPrinted>2012-02-05T17:44:00Z</cp:lastPrinted>
  <dcterms:modified xsi:type="dcterms:W3CDTF">2013-02-12T05:23:00Z</dcterms:modified>
  <cp:revision>2</cp:revision>
  <dc:subject/>
  <dc:title>Саморегуляционные стратегии обучения </dc:title>
</cp:coreProperties>
</file>