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зна опы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зна данного опыта состоит в том, что доказано благоприятное влияние использования в учебном процессе автоматизированных обучающих комплексов на интенсивность и способы проявления субъектности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ые автоматизированные обучающие комплексы, интегрируя в себе современные интерактивные педагогические технологии, в частности технологию «Развитие критического мышления через чтение и письмо», с новыми информационными и коммуникационными технологиями, являются эффективным средством, обеспечивающим формирование и развитие субъектной позиции ученика в обучении, возможность выстраивания индивидуальной образовательной траектории  учащимся с различным уровнем обучаемости и обученности, в том числе учащимся с повышенными творческими возможностями и детям с ограниченными возможностями здоровья в силу следования принципу избыточности как семантического, так и технологического пла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обучающие комплексы, являясь продуктом доступных информационных и коммуникационных технологий, в частности свободно распространяемого программного продукта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 (англ. Modular Object-Oriented Dynamic Learning Environment - модульная объектно-ориентированная динамическая учебная среда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обильны в различных смыслах, в том числе в смысле возможности их корректировать (дополнять, изменять, удалять устаревшую информацию), а также могут быть при желании созданы любым педагогом, обладающим информационной компетентностью на базовом уровне и владеющим современными интерактивными педагогическими технолог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22:26:00Z</dcterms:created>
  <dc:creator>Admin</dc:creator>
  <dc:description/>
  <cp:keywords/>
  <dc:language>en-US</dc:language>
  <cp:lastModifiedBy>Админ</cp:lastModifiedBy>
  <cp:lastPrinted>2012-02-05T17:50:00Z</cp:lastPrinted>
  <dcterms:modified xsi:type="dcterms:W3CDTF">2013-02-12T05:23:00Z</dcterms:modified>
  <cp:revision>2</cp:revision>
  <dc:subject/>
  <dc:title/>
</cp:coreProperties>
</file>